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164"/>
      </w:tblGrid>
      <w:tr>
        <w:trPr>
          <w:trHeight w:val="2040" w:hRule="atLeast"/>
        </w:trPr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TARTA DE SANTIAG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afé ex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3 cl de crema de tarta de Santiag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l de leit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00 g de azucr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ud de pel de limón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ud de canel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2-16 xemas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50 g de améndo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2 5 g de cabelo de Anx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00 g de azucr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ovos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50 g de biscoit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50 g de hoxaldr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dl de almíbar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  <w:lang w:val="es-ES" w:eastAsia="en-US"/>
              </w:rPr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69925</wp:posOffset>
                      </wp:positionV>
                      <wp:extent cx="2691130" cy="340741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130" cy="3407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2697480" cy="3314700"/>
                                        <wp:effectExtent l="0" t="0" r="0" b="0"/>
                                        <wp:docPr id="2" name="Imagen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-1" r="-1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7480" cy="3314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9pt;height:268.3pt;mso-wrap-distance-left:9.05pt;mso-wrap-distance-right:9.05pt;mso-wrap-distance-top:0pt;mso-wrap-distance-bottom:0pt;margin-top:52.75pt;mso-position-vertical-relative:text;margin-left:-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 w:eastAsia="en-US"/>
                              </w:rPr>
                            </w:pP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2697480" cy="3314700"/>
                                  <wp:effectExtent l="0" t="0" r="0" b="0"/>
                                  <wp:docPr id="3" name="Imagen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748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63" w:hRule="atLeast"/>
        </w:trPr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ció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ra a crema de Santiago, infusionamos o leite cos ingredintes da tarta de Améndoa e os aromas. Maceramos 12 horas, mixturar as xemas co azucre, engadimos a mixtura de xemas e azucre o leite infusionado. Cocemolo ao baño María ata que chegue aos 82ºC, enfriamos en auga fría con xeo. Nun vaso engadimos a crema de tarta de Santiago e por último engadimos o café con moito coidado de non mixturar os ingredi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erviz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erviremolo nun vaso dentro do portacacillos da cafetei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É unha bebida morna, que se debe de revolver para que todos os ingredintes se integr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iculta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56:00Z</dcterms:created>
  <dc:creator>DANI López</dc:creator>
  <dc:description/>
  <cp:keywords/>
  <dc:language>en-US</dc:language>
  <cp:lastModifiedBy> </cp:lastModifiedBy>
  <dcterms:modified xsi:type="dcterms:W3CDTF">2016-05-20T11:46:00Z</dcterms:modified>
  <cp:revision>5</cp:revision>
  <dc:subject/>
  <dc:title/>
</cp:coreProperties>
</file>